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DE TECNOLOGIAS EDUCACIONAIS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TONIO JOAQUIM DE MOURA ANDRADE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ITURA DIGITAL E PRODUÇÃO DE TEXT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 INTERCÂMBIO ESCOLAR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AIO -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OVA ANDRADINA - 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DE TECNOLOGIAS EDUCACIONAIS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TONIO JOAQUIM DE MOURA ANDRADE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ITURA DIGITAL E PRODUÇÃO DE TEXT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 INTERCÂMBIO ESCOLAR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60" w:hanging="0"/>
        <w:jc w:val="both"/>
        <w:rPr/>
      </w:pPr>
      <w:r>
        <w:rPr/>
        <w:t>Projeto elaborado pelo professor multiplicador da STE da Escola Estadual Antonio Joaquim de Moura Andrade, Euzebio de Souza, cujo objetivo é ler, produzir e integrar as PSTE, alunos de escolas de municípios diferentes e professoras regentes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AIO -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OVA ANDRADINA - 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MÁR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1. IDENTIFICAÇÃO</w:t>
        <w:tab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2. OBJETIVOS</w:t>
        <w:tab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/>
      </w:pPr>
      <w:r>
        <w:rPr/>
        <w:t>2.1 OBJETIVO GERAL</w:t>
        <w:tab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/>
      </w:pPr>
      <w:r>
        <w:rPr/>
        <w:t>2.2 OBJETIVOS ESPECÍFICOS</w:t>
        <w:tab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3. INTRODUÇÃO</w:t>
        <w:tab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4. JUSTIFICATIVA</w:t>
        <w:tab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5. METODOLOGIA</w:t>
        <w:tab/>
      </w:r>
    </w:p>
    <w:p>
      <w:pPr>
        <w:pStyle w:val="Normal"/>
        <w:tabs>
          <w:tab w:val="clear" w:pos="709"/>
          <w:tab w:val="left" w:pos="8505" w:leader="dot"/>
        </w:tabs>
        <w:rPr/>
      </w:pPr>
      <w:r>
        <w:rPr>
          <w:b/>
        </w:rPr>
        <w:t>6. AVALIAÇÃO</w:t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0:23:00Z</dcterms:created>
  <dc:creator>Luciana Catarino</dc:creator>
  <dc:description/>
  <cp:keywords/>
  <dc:language>en-US</dc:language>
  <cp:lastModifiedBy>mourandrade</cp:lastModifiedBy>
  <dcterms:modified xsi:type="dcterms:W3CDTF">2009-06-23T18:13:00Z</dcterms:modified>
  <cp:revision>4</cp:revision>
  <dc:subject/>
  <dc:title>NÚCLEO DE TECNOLOGIAS EDUCACIONAIS</dc:title>
</cp:coreProperties>
</file>